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3"/>
        <w:gridCol w:w="1656"/>
        <w:gridCol w:w="2066"/>
        <w:gridCol w:w="1806"/>
        <w:gridCol w:w="1770"/>
      </w:tblGrid>
      <w:tr>
        <w:trPr>
          <w:cantSplit w:val="true"/>
        </w:trPr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19 - 23, 200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Antietam 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ecreation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Field tri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Wear:  </w:t>
            </w: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shorts/jean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eaker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hing suit underne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ing: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ch towel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wear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of cloth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hesy of the Lord’s Lif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7-2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hesy of the Lord’s Dea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9-2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No Verse Test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9-2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5-2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8-2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7-2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3-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9-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1-262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FIELD DAY 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Cs/>
                <w:szCs w:val="24"/>
              </w:rPr>
              <w:t>Wear gym clot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Cs w:val="24"/>
              </w:rPr>
            </w:pPr>
            <w:r>
              <w:rPr>
                <w:rFonts w:cs="Comic Sans MS" w:ascii="Comic Sans MS" w:hAnsi="Comic Sans MS"/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</w:rPr>
            </w:pPr>
            <w:r>
              <w:rPr>
                <w:rFonts w:cs="Comic Sans MS" w:ascii="Comic Sans MS" w:hAnsi="Comic Sans MS"/>
                <w:b/>
                <w:iCs/>
              </w:rPr>
              <w:t>Hot dog and Snow cones for lu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</w:rPr>
            </w:pPr>
            <w:r>
              <w:rPr>
                <w:rFonts w:cs="Comic Sans MS" w:ascii="Comic Sans MS" w:hAnsi="Comic Sans MS"/>
                <w:b/>
                <w:i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</w:rPr>
              <w:t>*If any parent wants to send in a juice boxes or a dessert to go with lunch, please sign up outside Mrs. Ott’s door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umulative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3-26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Bing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 spelling this week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 xml:space="preserve">Test – Unit 6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4"/>
                <w:szCs w:val="24"/>
              </w:rPr>
              <w:t>Roosevelt, Moody &amp; Sun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apitals Test #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cial Studies Gam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ne this week – just study for your tests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FREE Dress dow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FREE Dress dow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Bring 2 plastic bags for packing up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½ day of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$1.00 Dress Down day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8:59:00Z</dcterms:created>
  <dc:creator>SysOp</dc:creator>
  <dc:description/>
  <cp:keywords/>
  <dc:language>en-US</dc:language>
  <cp:lastModifiedBy>CoraLee.Ott</cp:lastModifiedBy>
  <cp:lastPrinted>2007-05-03T10:26:00Z</cp:lastPrinted>
  <dcterms:modified xsi:type="dcterms:W3CDTF">2008-05-15T12:52:00Z</dcterms:modified>
  <cp:revision>4</cp:revision>
  <dc:subject/>
  <dc:title> </dc:title>
</cp:coreProperties>
</file>